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</w:rPr>
      </w:pPr>
      <w:r>
        <w:rPr>
          <w:rStyle w:val="Applestylespan"/>
          <w:rFonts w:cs="Times New Roman" w:ascii="Times New Roman" w:hAnsi="Times New Roman"/>
          <w:b/>
        </w:rPr>
        <w:t>The development of Autonomous Mobile Sensor Nodes for CO2 Source/Sink                 Characterization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Mascarenas, Chuck Farrar and Manvendra Dube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evelopment of Autonomous Mobile Sensor Nodes for CO2 Source/Sink Characterizati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doption of global CO2 emission treaties will require methods for verifying compliance between participating nations.  Current state of the art relies on the high-risk deployment of costly satellites ($200M (Berger, 2011)), such as the Orbital Carbon Observatory (OCO and OCO-2).  Unfortunately, to date, complications associated with the launch of these satellites have prohibited them from being deployed in space.  The objective of this research is to develop a low-cost, rapid-response Unmanned Aerial Vehicle (UAV) sensing platform alternative for monitoring CO2 sources for treaty verification and climate monitoring science research.  The system will make use of a novel Information-Gap Decision Theory framework for design of robust sensing strategies under high uncertainty.  The result of this work will be a unique, agile tool that will allow LANL to capture high-spatial resolution, CO2 concentration measurements for characterizing CO2 sources in poorly understood environments.  This campaign will also result in extending the capabilities of the Information-Gap Decision Theory software to deal with dynamic uncertainties. 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3rd Santa Fe Conference on Global and Regional Climate Change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anta Fe, NM, Oct. 31 – Nov. 4, 201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Cambria"/>
      <w:sz w:val="0"/>
      <w:szCs w:val="0"/>
    </w:rPr>
  </w:style>
  <w:style w:type="character" w:styleId="HeaderChar">
    <w:name w:val="Header Char"/>
    <w:basedOn w:val="DefaultParagraphFont"/>
    <w:qFormat/>
    <w:rPr>
      <w:rFonts w:eastAsia="Times New Roman" w:cs="Cambria"/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 w:cs="Cambria"/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23:00Z</dcterms:created>
  <dc:creator>Anthony Davis</dc:creator>
  <dc:description/>
  <cp:keywords/>
  <dc:language>en-US</dc:language>
  <cp:lastModifiedBy>179915</cp:lastModifiedBy>
  <dcterms:modified xsi:type="dcterms:W3CDTF">2011-10-13T13:23:00Z</dcterms:modified>
  <cp:revision>2</cp:revision>
  <dc:subject/>
  <dc:title>Wide Open Frontiers in Remote Sensing Beyond Photon State Space: </dc:title>
</cp:coreProperties>
</file>